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146579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262273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